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28.04.2023 г. № 423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унктом 2 статьи 39.37 Земельного кодекса Российской Федерации, схемой территориального планирования Еткульского муниципального района, утвержденной решением Собрания депутатов Еткульского муниципального района от 27.12.2010 года № 117, на основании ходатайства администрации Октябрьского муниципального района Челябинской области (далее -  администрация Октябрьского муниципального района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дминистрации Октябрьского муниципального района (ИНН 7437001093, ОГРН 1027401823679, юридический адрес: 457170, Челябинская область, Октябрьский район, с. Октябрьское, ул. Ленина, д. 43), в целях размещения газопровода необходимого для газификации с. Большеникольское Октябрьского муниципального района Челябинской области (далее – публичный сервитут), площадью 8726 (восемь тысяч семьсот двадцать шес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8726 (восемь тысяч семьсот двадцать шесть) квадратных метров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Приложении 1,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 49 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5. Администрации Октябрьского муниципального района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сле завершения на земельных участках деятельности, для обеспечения которой установлен публичный сервитут земельные участки, указанные в приложении № 1, привести в состояние пригодное для их использования в соответствии с видом разрешенного использования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Управлению строительства и архитектуры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23:00Z</dcterms:created>
  <dc:creator>марина</dc:creator>
  <dc:description/>
  <cp:keywords/>
  <dc:language>en-US</dc:language>
  <cp:lastModifiedBy>Наталья Юрьевна Стародубцева</cp:lastModifiedBy>
  <cp:lastPrinted>2023-05-02T08:29:00Z</cp:lastPrinted>
  <dcterms:modified xsi:type="dcterms:W3CDTF">2023-05-02T06:20:00Z</dcterms:modified>
  <cp:revision>10</cp:revision>
  <dc:subject/>
  <dc:title> </dc:title>
</cp:coreProperties>
</file>